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3/35  17 февра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6 февра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7 февраля</w:t>
            </w:r>
          </w:p>
        </w:tc>
      </w:tr>
      <w:tr>
        <w:trPr>
          <w:trHeight w:val="371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1760" distR="104775" simplePos="0" locked="0" layoutInCell="1" allowOverlap="1" relativeHeight="8">
                      <wp:simplePos x="0" y="0"/>
                      <wp:positionH relativeFrom="column">
                        <wp:posOffset>2840990</wp:posOffset>
                      </wp:positionH>
                      <wp:positionV relativeFrom="paragraph">
                        <wp:posOffset>916940</wp:posOffset>
                      </wp:positionV>
                      <wp:extent cx="737235" cy="5029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7280" cy="50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1" h="792">
                                    <a:moveTo>
                                      <a:pt x="966" y="732"/>
                                    </a:moveTo>
                                    <a:cubicBezTo>
                                      <a:pt x="1013" y="714"/>
                                      <a:pt x="1097" y="692"/>
                                      <a:pt x="1123" y="650"/>
                                    </a:cubicBezTo>
                                    <a:cubicBezTo>
                                      <a:pt x="1149" y="608"/>
                                      <a:pt x="1121" y="518"/>
                                      <a:pt x="1123" y="477"/>
                                    </a:cubicBezTo>
                                    <a:cubicBezTo>
                                      <a:pt x="1125" y="436"/>
                                      <a:pt x="1161" y="440"/>
                                      <a:pt x="1138" y="402"/>
                                    </a:cubicBezTo>
                                    <a:cubicBezTo>
                                      <a:pt x="1115" y="364"/>
                                      <a:pt x="1022" y="290"/>
                                      <a:pt x="988" y="252"/>
                                    </a:cubicBezTo>
                                    <a:cubicBezTo>
                                      <a:pt x="954" y="214"/>
                                      <a:pt x="936" y="201"/>
                                      <a:pt x="936" y="177"/>
                                    </a:cubicBezTo>
                                    <a:cubicBezTo>
                                      <a:pt x="936" y="153"/>
                                      <a:pt x="1018" y="137"/>
                                      <a:pt x="988" y="110"/>
                                    </a:cubicBezTo>
                                    <a:cubicBezTo>
                                      <a:pt x="958" y="83"/>
                                      <a:pt x="860" y="24"/>
                                      <a:pt x="756" y="12"/>
                                    </a:cubicBezTo>
                                    <a:cubicBezTo>
                                      <a:pt x="652" y="0"/>
                                      <a:pt x="476" y="5"/>
                                      <a:pt x="366" y="35"/>
                                    </a:cubicBezTo>
                                    <a:cubicBezTo>
                                      <a:pt x="256" y="65"/>
                                      <a:pt x="156" y="121"/>
                                      <a:pt x="96" y="192"/>
                                    </a:cubicBezTo>
                                    <a:cubicBezTo>
                                      <a:pt x="36" y="263"/>
                                      <a:pt x="0" y="380"/>
                                      <a:pt x="6" y="462"/>
                                    </a:cubicBezTo>
                                    <a:cubicBezTo>
                                      <a:pt x="12" y="544"/>
                                      <a:pt x="55" y="634"/>
                                      <a:pt x="133" y="687"/>
                                    </a:cubicBezTo>
                                    <a:cubicBezTo>
                                      <a:pt x="211" y="740"/>
                                      <a:pt x="367" y="762"/>
                                      <a:pt x="471" y="777"/>
                                    </a:cubicBezTo>
                                    <a:cubicBezTo>
                                      <a:pt x="575" y="792"/>
                                      <a:pt x="674" y="784"/>
                                      <a:pt x="756" y="777"/>
                                    </a:cubicBezTo>
                                    <a:cubicBezTo>
                                      <a:pt x="838" y="770"/>
                                      <a:pt x="922" y="742"/>
                                      <a:pt x="966" y="73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1,792" path="m966,732c1013,714,1097,692,1123,650c1149,608,1121,518,1123,477c1125,436,1161,440,1138,402c1115,364,1022,290,988,252c954,214,936,201,936,177c936,153,1018,137,988,110c958,83,860,24,756,12c652,0,476,5,366,35c256,65,156,121,96,192c36,263,0,380,6,462c12,544,55,634,133,687c211,740,367,762,471,777c575,792,674,784,756,777c838,770,922,742,966,732xe" stroked="f" o:allowincell="t" style="position:absolute;margin-left:223.7pt;margin-top:72.2pt;width:58pt;height:39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9">
                      <wp:simplePos x="0" y="0"/>
                      <wp:positionH relativeFrom="column">
                        <wp:posOffset>1348740</wp:posOffset>
                      </wp:positionH>
                      <wp:positionV relativeFrom="paragraph">
                        <wp:posOffset>157480</wp:posOffset>
                      </wp:positionV>
                      <wp:extent cx="2374900" cy="205549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4920" cy="205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40" h="3237">
                                    <a:moveTo>
                                      <a:pt x="1568" y="2491"/>
                                    </a:moveTo>
                                    <a:cubicBezTo>
                                      <a:pt x="1587" y="2508"/>
                                      <a:pt x="1575" y="2575"/>
                                      <a:pt x="1591" y="2596"/>
                                    </a:cubicBezTo>
                                    <a:cubicBezTo>
                                      <a:pt x="1607" y="2617"/>
                                      <a:pt x="1636" y="2628"/>
                                      <a:pt x="1666" y="2618"/>
                                    </a:cubicBezTo>
                                    <a:cubicBezTo>
                                      <a:pt x="1696" y="2608"/>
                                      <a:pt x="1740" y="2551"/>
                                      <a:pt x="1771" y="2536"/>
                                    </a:cubicBezTo>
                                    <a:cubicBezTo>
                                      <a:pt x="1802" y="2521"/>
                                      <a:pt x="1838" y="2517"/>
                                      <a:pt x="1853" y="2528"/>
                                    </a:cubicBezTo>
                                    <a:cubicBezTo>
                                      <a:pt x="1868" y="2539"/>
                                      <a:pt x="1878" y="2531"/>
                                      <a:pt x="1861" y="2603"/>
                                    </a:cubicBezTo>
                                    <a:cubicBezTo>
                                      <a:pt x="1844" y="2675"/>
                                      <a:pt x="1759" y="2876"/>
                                      <a:pt x="1748" y="2963"/>
                                    </a:cubicBezTo>
                                    <a:cubicBezTo>
                                      <a:pt x="1737" y="3050"/>
                                      <a:pt x="1789" y="3092"/>
                                      <a:pt x="1793" y="3128"/>
                                    </a:cubicBezTo>
                                    <a:cubicBezTo>
                                      <a:pt x="1797" y="3164"/>
                                      <a:pt x="1766" y="3167"/>
                                      <a:pt x="1771" y="3181"/>
                                    </a:cubicBezTo>
                                    <a:cubicBezTo>
                                      <a:pt x="1776" y="3195"/>
                                      <a:pt x="1786" y="3237"/>
                                      <a:pt x="1823" y="3211"/>
                                    </a:cubicBezTo>
                                    <a:cubicBezTo>
                                      <a:pt x="1860" y="3185"/>
                                      <a:pt x="1954" y="3054"/>
                                      <a:pt x="1996" y="3023"/>
                                    </a:cubicBezTo>
                                    <a:cubicBezTo>
                                      <a:pt x="2038" y="2992"/>
                                      <a:pt x="2042" y="3019"/>
                                      <a:pt x="2078" y="3023"/>
                                    </a:cubicBezTo>
                                    <a:cubicBezTo>
                                      <a:pt x="2114" y="3027"/>
                                      <a:pt x="2174" y="3053"/>
                                      <a:pt x="2213" y="3046"/>
                                    </a:cubicBezTo>
                                    <a:cubicBezTo>
                                      <a:pt x="2252" y="3039"/>
                                      <a:pt x="2280" y="2990"/>
                                      <a:pt x="2311" y="2978"/>
                                    </a:cubicBezTo>
                                    <a:cubicBezTo>
                                      <a:pt x="2342" y="2966"/>
                                      <a:pt x="2380" y="2957"/>
                                      <a:pt x="2401" y="2971"/>
                                    </a:cubicBezTo>
                                    <a:cubicBezTo>
                                      <a:pt x="2422" y="2985"/>
                                      <a:pt x="2418" y="3044"/>
                                      <a:pt x="2438" y="3061"/>
                                    </a:cubicBezTo>
                                    <a:cubicBezTo>
                                      <a:pt x="2458" y="3078"/>
                                      <a:pt x="2487" y="3101"/>
                                      <a:pt x="2521" y="3076"/>
                                    </a:cubicBezTo>
                                    <a:cubicBezTo>
                                      <a:pt x="2555" y="3051"/>
                                      <a:pt x="2596" y="2940"/>
                                      <a:pt x="2641" y="2911"/>
                                    </a:cubicBezTo>
                                    <a:cubicBezTo>
                                      <a:pt x="2686" y="2882"/>
                                      <a:pt x="2760" y="2888"/>
                                      <a:pt x="2791" y="2903"/>
                                    </a:cubicBezTo>
                                    <a:cubicBezTo>
                                      <a:pt x="2822" y="2918"/>
                                      <a:pt x="2787" y="2987"/>
                                      <a:pt x="2828" y="3001"/>
                                    </a:cubicBezTo>
                                    <a:cubicBezTo>
                                      <a:pt x="2869" y="3015"/>
                                      <a:pt x="2997" y="2992"/>
                                      <a:pt x="3038" y="2986"/>
                                    </a:cubicBezTo>
                                    <a:cubicBezTo>
                                      <a:pt x="3079" y="2980"/>
                                      <a:pt x="3056" y="3000"/>
                                      <a:pt x="3076" y="2963"/>
                                    </a:cubicBezTo>
                                    <a:cubicBezTo>
                                      <a:pt x="3096" y="2926"/>
                                      <a:pt x="3133" y="2793"/>
                                      <a:pt x="3158" y="2761"/>
                                    </a:cubicBezTo>
                                    <a:cubicBezTo>
                                      <a:pt x="3183" y="2729"/>
                                      <a:pt x="3194" y="2758"/>
                                      <a:pt x="3226" y="2768"/>
                                    </a:cubicBezTo>
                                    <a:cubicBezTo>
                                      <a:pt x="3258" y="2778"/>
                                      <a:pt x="3316" y="2830"/>
                                      <a:pt x="3353" y="2821"/>
                                    </a:cubicBezTo>
                                    <a:cubicBezTo>
                                      <a:pt x="3390" y="2812"/>
                                      <a:pt x="3411" y="2728"/>
                                      <a:pt x="3451" y="2716"/>
                                    </a:cubicBezTo>
                                    <a:cubicBezTo>
                                      <a:pt x="3491" y="2704"/>
                                      <a:pt x="3554" y="2754"/>
                                      <a:pt x="3593" y="2746"/>
                                    </a:cubicBezTo>
                                    <a:cubicBezTo>
                                      <a:pt x="3632" y="2738"/>
                                      <a:pt x="3678" y="2698"/>
                                      <a:pt x="3683" y="2671"/>
                                    </a:cubicBezTo>
                                    <a:cubicBezTo>
                                      <a:pt x="3688" y="2644"/>
                                      <a:pt x="3625" y="2607"/>
                                      <a:pt x="3623" y="2581"/>
                                    </a:cubicBezTo>
                                    <a:cubicBezTo>
                                      <a:pt x="3621" y="2555"/>
                                      <a:pt x="3649" y="2535"/>
                                      <a:pt x="3668" y="2513"/>
                                    </a:cubicBezTo>
                                    <a:cubicBezTo>
                                      <a:pt x="3687" y="2491"/>
                                      <a:pt x="3732" y="2471"/>
                                      <a:pt x="3736" y="2446"/>
                                    </a:cubicBezTo>
                                    <a:cubicBezTo>
                                      <a:pt x="3740" y="2421"/>
                                      <a:pt x="3723" y="2380"/>
                                      <a:pt x="3691" y="2363"/>
                                    </a:cubicBezTo>
                                    <a:cubicBezTo>
                                      <a:pt x="3659" y="2346"/>
                                      <a:pt x="3588" y="2365"/>
                                      <a:pt x="3541" y="2341"/>
                                    </a:cubicBezTo>
                                    <a:cubicBezTo>
                                      <a:pt x="3494" y="2317"/>
                                      <a:pt x="3453" y="2254"/>
                                      <a:pt x="3406" y="2221"/>
                                    </a:cubicBezTo>
                                    <a:cubicBezTo>
                                      <a:pt x="3359" y="2188"/>
                                      <a:pt x="3272" y="2181"/>
                                      <a:pt x="3256" y="2146"/>
                                    </a:cubicBezTo>
                                    <a:cubicBezTo>
                                      <a:pt x="3240" y="2111"/>
                                      <a:pt x="3301" y="2045"/>
                                      <a:pt x="3308" y="2011"/>
                                    </a:cubicBezTo>
                                    <a:cubicBezTo>
                                      <a:pt x="3315" y="1977"/>
                                      <a:pt x="3332" y="1949"/>
                                      <a:pt x="3301" y="1943"/>
                                    </a:cubicBezTo>
                                    <a:cubicBezTo>
                                      <a:pt x="3270" y="1937"/>
                                      <a:pt x="3211" y="1969"/>
                                      <a:pt x="3121" y="1973"/>
                                    </a:cubicBezTo>
                                    <a:cubicBezTo>
                                      <a:pt x="3031" y="1977"/>
                                      <a:pt x="2871" y="1987"/>
                                      <a:pt x="2761" y="1966"/>
                                    </a:cubicBezTo>
                                    <a:cubicBezTo>
                                      <a:pt x="2651" y="1945"/>
                                      <a:pt x="2528" y="1902"/>
                                      <a:pt x="2461" y="1846"/>
                                    </a:cubicBezTo>
                                    <a:cubicBezTo>
                                      <a:pt x="2394" y="1790"/>
                                      <a:pt x="2355" y="1707"/>
                                      <a:pt x="2356" y="1628"/>
                                    </a:cubicBezTo>
                                    <a:cubicBezTo>
                                      <a:pt x="2357" y="1549"/>
                                      <a:pt x="2409" y="1438"/>
                                      <a:pt x="2468" y="1373"/>
                                    </a:cubicBezTo>
                                    <a:cubicBezTo>
                                      <a:pt x="2527" y="1308"/>
                                      <a:pt x="2614" y="1263"/>
                                      <a:pt x="2708" y="1238"/>
                                    </a:cubicBezTo>
                                    <a:cubicBezTo>
                                      <a:pt x="2802" y="1213"/>
                                      <a:pt x="2925" y="1214"/>
                                      <a:pt x="3031" y="1223"/>
                                    </a:cubicBezTo>
                                    <a:cubicBezTo>
                                      <a:pt x="3137" y="1232"/>
                                      <a:pt x="3289" y="1314"/>
                                      <a:pt x="3346" y="1291"/>
                                    </a:cubicBezTo>
                                    <a:cubicBezTo>
                                      <a:pt x="3403" y="1268"/>
                                      <a:pt x="3369" y="1153"/>
                                      <a:pt x="3376" y="1088"/>
                                    </a:cubicBezTo>
                                    <a:cubicBezTo>
                                      <a:pt x="3383" y="1023"/>
                                      <a:pt x="3413" y="935"/>
                                      <a:pt x="3391" y="901"/>
                                    </a:cubicBezTo>
                                    <a:cubicBezTo>
                                      <a:pt x="3369" y="867"/>
                                      <a:pt x="3276" y="891"/>
                                      <a:pt x="3241" y="886"/>
                                    </a:cubicBezTo>
                                    <a:cubicBezTo>
                                      <a:pt x="3206" y="881"/>
                                      <a:pt x="3221" y="886"/>
                                      <a:pt x="3181" y="871"/>
                                    </a:cubicBezTo>
                                    <a:cubicBezTo>
                                      <a:pt x="3141" y="856"/>
                                      <a:pt x="3047" y="825"/>
                                      <a:pt x="3001" y="796"/>
                                    </a:cubicBezTo>
                                    <a:cubicBezTo>
                                      <a:pt x="2955" y="767"/>
                                      <a:pt x="2929" y="735"/>
                                      <a:pt x="2903" y="698"/>
                                    </a:cubicBezTo>
                                    <a:cubicBezTo>
                                      <a:pt x="2877" y="661"/>
                                      <a:pt x="2878" y="593"/>
                                      <a:pt x="2843" y="571"/>
                                    </a:cubicBezTo>
                                    <a:cubicBezTo>
                                      <a:pt x="2808" y="549"/>
                                      <a:pt x="2730" y="572"/>
                                      <a:pt x="2693" y="563"/>
                                    </a:cubicBezTo>
                                    <a:cubicBezTo>
                                      <a:pt x="2656" y="554"/>
                                      <a:pt x="2638" y="530"/>
                                      <a:pt x="2618" y="518"/>
                                    </a:cubicBezTo>
                                    <a:cubicBezTo>
                                      <a:pt x="2598" y="506"/>
                                      <a:pt x="2597" y="486"/>
                                      <a:pt x="2573" y="488"/>
                                    </a:cubicBezTo>
                                    <a:cubicBezTo>
                                      <a:pt x="2549" y="490"/>
                                      <a:pt x="2535" y="532"/>
                                      <a:pt x="2476" y="533"/>
                                    </a:cubicBezTo>
                                    <a:cubicBezTo>
                                      <a:pt x="2417" y="534"/>
                                      <a:pt x="2283" y="484"/>
                                      <a:pt x="2221" y="496"/>
                                    </a:cubicBezTo>
                                    <a:cubicBezTo>
                                      <a:pt x="2159" y="508"/>
                                      <a:pt x="2157" y="587"/>
                                      <a:pt x="2101" y="608"/>
                                    </a:cubicBezTo>
                                    <a:cubicBezTo>
                                      <a:pt x="2045" y="629"/>
                                      <a:pt x="1937" y="598"/>
                                      <a:pt x="1883" y="623"/>
                                    </a:cubicBezTo>
                                    <a:cubicBezTo>
                                      <a:pt x="1829" y="648"/>
                                      <a:pt x="1832" y="757"/>
                                      <a:pt x="1778" y="758"/>
                                    </a:cubicBezTo>
                                    <a:cubicBezTo>
                                      <a:pt x="1724" y="759"/>
                                      <a:pt x="1592" y="672"/>
                                      <a:pt x="1561" y="631"/>
                                    </a:cubicBezTo>
                                    <a:cubicBezTo>
                                      <a:pt x="1530" y="590"/>
                                      <a:pt x="1577" y="547"/>
                                      <a:pt x="1591" y="511"/>
                                    </a:cubicBezTo>
                                    <a:cubicBezTo>
                                      <a:pt x="1605" y="475"/>
                                      <a:pt x="1644" y="444"/>
                                      <a:pt x="1643" y="413"/>
                                    </a:cubicBezTo>
                                    <a:cubicBezTo>
                                      <a:pt x="1642" y="382"/>
                                      <a:pt x="1625" y="345"/>
                                      <a:pt x="1583" y="323"/>
                                    </a:cubicBezTo>
                                    <a:cubicBezTo>
                                      <a:pt x="1541" y="301"/>
                                      <a:pt x="1457" y="294"/>
                                      <a:pt x="1388" y="278"/>
                                    </a:cubicBezTo>
                                    <a:cubicBezTo>
                                      <a:pt x="1319" y="262"/>
                                      <a:pt x="1231" y="225"/>
                                      <a:pt x="1171" y="226"/>
                                    </a:cubicBezTo>
                                    <a:cubicBezTo>
                                      <a:pt x="1111" y="227"/>
                                      <a:pt x="1064" y="264"/>
                                      <a:pt x="1028" y="286"/>
                                    </a:cubicBezTo>
                                    <a:cubicBezTo>
                                      <a:pt x="992" y="308"/>
                                      <a:pt x="979" y="351"/>
                                      <a:pt x="953" y="361"/>
                                    </a:cubicBezTo>
                                    <a:cubicBezTo>
                                      <a:pt x="927" y="371"/>
                                      <a:pt x="905" y="368"/>
                                      <a:pt x="871" y="346"/>
                                    </a:cubicBezTo>
                                    <a:cubicBezTo>
                                      <a:pt x="837" y="324"/>
                                      <a:pt x="767" y="265"/>
                                      <a:pt x="751" y="226"/>
                                    </a:cubicBezTo>
                                    <a:cubicBezTo>
                                      <a:pt x="735" y="187"/>
                                      <a:pt x="788" y="133"/>
                                      <a:pt x="773" y="113"/>
                                    </a:cubicBezTo>
                                    <a:cubicBezTo>
                                      <a:pt x="758" y="93"/>
                                      <a:pt x="702" y="107"/>
                                      <a:pt x="661" y="106"/>
                                    </a:cubicBezTo>
                                    <a:cubicBezTo>
                                      <a:pt x="620" y="105"/>
                                      <a:pt x="558" y="94"/>
                                      <a:pt x="526" y="106"/>
                                    </a:cubicBezTo>
                                    <a:cubicBezTo>
                                      <a:pt x="494" y="118"/>
                                      <a:pt x="495" y="174"/>
                                      <a:pt x="466" y="181"/>
                                    </a:cubicBezTo>
                                    <a:cubicBezTo>
                                      <a:pt x="437" y="188"/>
                                      <a:pt x="394" y="178"/>
                                      <a:pt x="353" y="151"/>
                                    </a:cubicBezTo>
                                    <a:cubicBezTo>
                                      <a:pt x="312" y="124"/>
                                      <a:pt x="254" y="32"/>
                                      <a:pt x="218" y="16"/>
                                    </a:cubicBezTo>
                                    <a:cubicBezTo>
                                      <a:pt x="182" y="0"/>
                                      <a:pt x="172" y="37"/>
                                      <a:pt x="136" y="53"/>
                                    </a:cubicBezTo>
                                    <a:cubicBezTo>
                                      <a:pt x="100" y="69"/>
                                      <a:pt x="0" y="82"/>
                                      <a:pt x="1" y="113"/>
                                    </a:cubicBezTo>
                                    <a:cubicBezTo>
                                      <a:pt x="2" y="144"/>
                                      <a:pt x="93" y="189"/>
                                      <a:pt x="143" y="241"/>
                                    </a:cubicBezTo>
                                    <a:cubicBezTo>
                                      <a:pt x="193" y="293"/>
                                      <a:pt x="258" y="330"/>
                                      <a:pt x="301" y="428"/>
                                    </a:cubicBezTo>
                                    <a:cubicBezTo>
                                      <a:pt x="344" y="526"/>
                                      <a:pt x="378" y="700"/>
                                      <a:pt x="398" y="826"/>
                                    </a:cubicBezTo>
                                    <a:cubicBezTo>
                                      <a:pt x="418" y="952"/>
                                      <a:pt x="399" y="1075"/>
                                      <a:pt x="421" y="1186"/>
                                    </a:cubicBezTo>
                                    <a:cubicBezTo>
                                      <a:pt x="443" y="1297"/>
                                      <a:pt x="477" y="1382"/>
                                      <a:pt x="533" y="1493"/>
                                    </a:cubicBezTo>
                                    <a:cubicBezTo>
                                      <a:pt x="589" y="1604"/>
                                      <a:pt x="692" y="1757"/>
                                      <a:pt x="758" y="1853"/>
                                    </a:cubicBezTo>
                                    <a:cubicBezTo>
                                      <a:pt x="824" y="1949"/>
                                      <a:pt x="881" y="1981"/>
                                      <a:pt x="931" y="2071"/>
                                    </a:cubicBezTo>
                                    <a:cubicBezTo>
                                      <a:pt x="981" y="2161"/>
                                      <a:pt x="1043" y="2302"/>
                                      <a:pt x="1058" y="2393"/>
                                    </a:cubicBezTo>
                                    <a:cubicBezTo>
                                      <a:pt x="1073" y="2484"/>
                                      <a:pt x="1007" y="2581"/>
                                      <a:pt x="1021" y="2618"/>
                                    </a:cubicBezTo>
                                    <a:cubicBezTo>
                                      <a:pt x="1035" y="2655"/>
                                      <a:pt x="1107" y="2632"/>
                                      <a:pt x="1141" y="2618"/>
                                    </a:cubicBezTo>
                                    <a:cubicBezTo>
                                      <a:pt x="1175" y="2604"/>
                                      <a:pt x="1194" y="2543"/>
                                      <a:pt x="1223" y="2536"/>
                                    </a:cubicBezTo>
                                    <a:cubicBezTo>
                                      <a:pt x="1252" y="2529"/>
                                      <a:pt x="1271" y="2580"/>
                                      <a:pt x="1313" y="2573"/>
                                    </a:cubicBezTo>
                                    <a:cubicBezTo>
                                      <a:pt x="1355" y="2566"/>
                                      <a:pt x="1436" y="2505"/>
                                      <a:pt x="1478" y="2491"/>
                                    </a:cubicBezTo>
                                    <a:cubicBezTo>
                                      <a:pt x="1520" y="2477"/>
                                      <a:pt x="1541" y="2488"/>
                                      <a:pt x="1568" y="249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40,3237" path="m1568,2491c1587,2508,1575,2575,1591,2596c1607,2617,1636,2628,1666,2618c1696,2608,1740,2551,1771,2536c1802,2521,1838,2517,1853,2528c1868,2539,1878,2531,1861,2603c1844,2675,1759,2876,1748,2963c1737,3050,1789,3092,1793,3128c1797,3164,1766,3167,1771,3181c1776,3195,1786,3237,1823,3211c1860,3185,1954,3054,1996,3023c2038,2992,2042,3019,2078,3023c2114,3027,2174,3053,2213,3046c2252,3039,2280,2990,2311,2978c2342,2966,2380,2957,2401,2971c2422,2985,2418,3044,2438,3061c2458,3078,2487,3101,2521,3076c2555,3051,2596,2940,2641,2911c2686,2882,2760,2888,2791,2903c2822,2918,2787,2987,2828,3001c2869,3015,2997,2992,3038,2986c3079,2980,3056,3000,3076,2963c3096,2926,3133,2793,3158,2761c3183,2729,3194,2758,3226,2768c3258,2778,3316,2830,3353,2821c3390,2812,3411,2728,3451,2716c3491,2704,3554,2754,3593,2746c3632,2738,3678,2698,3683,2671c3688,2644,3625,2607,3623,2581c3621,2555,3649,2535,3668,2513c3687,2491,3732,2471,3736,2446c3740,2421,3723,2380,3691,2363c3659,2346,3588,2365,3541,2341c3494,2317,3453,2254,3406,2221c3359,2188,3272,2181,3256,2146c3240,2111,3301,2045,3308,2011c3315,1977,3332,1949,3301,1943c3270,1937,3211,1969,3121,1973c3031,1977,2871,1987,2761,1966c2651,1945,2528,1902,2461,1846c2394,1790,2355,1707,2356,1628c2357,1549,2409,1438,2468,1373c2527,1308,2614,1263,2708,1238c2802,1213,2925,1214,3031,1223c3137,1232,3289,1314,3346,1291c3403,1268,3369,1153,3376,1088c3383,1023,3413,935,3391,901c3369,867,3276,891,3241,886c3206,881,3221,886,3181,871c3141,856,3047,825,3001,796c2955,767,2929,735,2903,698c2877,661,2878,593,2843,571c2808,549,2730,572,2693,563c2656,554,2638,530,2618,518c2598,506,2597,486,2573,488c2549,490,2535,532,2476,533c2417,534,2283,484,2221,496c2159,508,2157,587,2101,608c2045,629,1937,598,1883,623c1829,648,1832,757,1778,758c1724,759,1592,672,1561,631c1530,590,1577,547,1591,511c1605,475,1644,444,1643,413c1642,382,1625,345,1583,323c1541,301,1457,294,1388,278c1319,262,1231,225,1171,226c1111,227,1064,264,1028,286c992,308,979,351,953,361c927,371,905,368,871,346c837,324,767,265,751,226c735,187,788,133,773,113c758,93,702,107,661,106c620,105,558,94,526,106c494,118,495,174,466,181c437,188,394,178,353,151c312,124,254,32,218,16c182,0,172,37,136,53c100,69,0,82,1,113c2,144,93,189,143,241c193,293,258,330,301,428c344,526,378,700,398,826c418,952,399,1075,421,1186c443,1297,477,1382,533,1493c589,1604,692,1757,758,1853c824,1949,881,1981,931,2071c981,2161,1043,2302,1058,2393c1073,2484,1007,2581,1021,2618c1035,2655,1107,2632,1141,2618c1175,2604,1194,2543,1223,2536c1252,2529,1271,2580,1313,2573c1355,2566,1436,2505,1478,2491c1520,2477,1541,2488,1568,2491xe" stroked="f" o:allowincell="t" style="position:absolute;margin-left:106.2pt;margin-top:12.4pt;width:186.95pt;height:161.8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7155" simplePos="0" locked="0" layoutInCell="1" allowOverlap="1" relativeHeight="10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227965</wp:posOffset>
                      </wp:positionV>
                      <wp:extent cx="1864360" cy="161480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4440" cy="161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6" h="2543">
                                    <a:moveTo>
                                      <a:pt x="2499" y="2387"/>
                                    </a:moveTo>
                                    <a:cubicBezTo>
                                      <a:pt x="2489" y="2421"/>
                                      <a:pt x="2458" y="2501"/>
                                      <a:pt x="2439" y="2522"/>
                                    </a:cubicBezTo>
                                    <a:cubicBezTo>
                                      <a:pt x="2420" y="2543"/>
                                      <a:pt x="2417" y="2539"/>
                                      <a:pt x="2386" y="2515"/>
                                    </a:cubicBezTo>
                                    <a:cubicBezTo>
                                      <a:pt x="2355" y="2491"/>
                                      <a:pt x="2291" y="2404"/>
                                      <a:pt x="2251" y="2380"/>
                                    </a:cubicBezTo>
                                    <a:cubicBezTo>
                                      <a:pt x="2211" y="2356"/>
                                      <a:pt x="2185" y="2353"/>
                                      <a:pt x="2146" y="2372"/>
                                    </a:cubicBezTo>
                                    <a:cubicBezTo>
                                      <a:pt x="2107" y="2391"/>
                                      <a:pt x="2068" y="2483"/>
                                      <a:pt x="2019" y="2492"/>
                                    </a:cubicBezTo>
                                    <a:cubicBezTo>
                                      <a:pt x="1970" y="2501"/>
                                      <a:pt x="1905" y="2425"/>
                                      <a:pt x="1854" y="2425"/>
                                    </a:cubicBezTo>
                                    <a:cubicBezTo>
                                      <a:pt x="1803" y="2425"/>
                                      <a:pt x="1742" y="2496"/>
                                      <a:pt x="1711" y="2492"/>
                                    </a:cubicBezTo>
                                    <a:cubicBezTo>
                                      <a:pt x="1680" y="2488"/>
                                      <a:pt x="1691" y="2441"/>
                                      <a:pt x="1666" y="2402"/>
                                    </a:cubicBezTo>
                                    <a:cubicBezTo>
                                      <a:pt x="1641" y="2363"/>
                                      <a:pt x="1606" y="2306"/>
                                      <a:pt x="1561" y="2260"/>
                                    </a:cubicBezTo>
                                    <a:cubicBezTo>
                                      <a:pt x="1516" y="2214"/>
                                      <a:pt x="1447" y="2156"/>
                                      <a:pt x="1396" y="2125"/>
                                    </a:cubicBezTo>
                                    <a:cubicBezTo>
                                      <a:pt x="1345" y="2094"/>
                                      <a:pt x="1296" y="2113"/>
                                      <a:pt x="1254" y="2072"/>
                                    </a:cubicBezTo>
                                    <a:cubicBezTo>
                                      <a:pt x="1212" y="2031"/>
                                      <a:pt x="1188" y="1913"/>
                                      <a:pt x="1141" y="1877"/>
                                    </a:cubicBezTo>
                                    <a:cubicBezTo>
                                      <a:pt x="1094" y="1841"/>
                                      <a:pt x="1014" y="1846"/>
                                      <a:pt x="969" y="1855"/>
                                    </a:cubicBezTo>
                                    <a:cubicBezTo>
                                      <a:pt x="924" y="1864"/>
                                      <a:pt x="905" y="1928"/>
                                      <a:pt x="871" y="1930"/>
                                    </a:cubicBezTo>
                                    <a:cubicBezTo>
                                      <a:pt x="837" y="1932"/>
                                      <a:pt x="810" y="1870"/>
                                      <a:pt x="766" y="1870"/>
                                    </a:cubicBezTo>
                                    <a:cubicBezTo>
                                      <a:pt x="722" y="1870"/>
                                      <a:pt x="655" y="1924"/>
                                      <a:pt x="609" y="1930"/>
                                    </a:cubicBezTo>
                                    <a:cubicBezTo>
                                      <a:pt x="563" y="1936"/>
                                      <a:pt x="535" y="1902"/>
                                      <a:pt x="489" y="1907"/>
                                    </a:cubicBezTo>
                                    <a:cubicBezTo>
                                      <a:pt x="443" y="1912"/>
                                      <a:pt x="380" y="1953"/>
                                      <a:pt x="331" y="1960"/>
                                    </a:cubicBezTo>
                                    <a:cubicBezTo>
                                      <a:pt x="282" y="1967"/>
                                      <a:pt x="242" y="1950"/>
                                      <a:pt x="196" y="1952"/>
                                    </a:cubicBezTo>
                                    <a:cubicBezTo>
                                      <a:pt x="150" y="1954"/>
                                      <a:pt x="86" y="1986"/>
                                      <a:pt x="54" y="1975"/>
                                    </a:cubicBezTo>
                                    <a:cubicBezTo>
                                      <a:pt x="22" y="1964"/>
                                      <a:pt x="2" y="1920"/>
                                      <a:pt x="1" y="1885"/>
                                    </a:cubicBezTo>
                                    <a:cubicBezTo>
                                      <a:pt x="0" y="1850"/>
                                      <a:pt x="26" y="1806"/>
                                      <a:pt x="46" y="1765"/>
                                    </a:cubicBezTo>
                                    <a:cubicBezTo>
                                      <a:pt x="66" y="1724"/>
                                      <a:pt x="75" y="1659"/>
                                      <a:pt x="121" y="1637"/>
                                    </a:cubicBezTo>
                                    <a:cubicBezTo>
                                      <a:pt x="167" y="1615"/>
                                      <a:pt x="262" y="1632"/>
                                      <a:pt x="324" y="1630"/>
                                    </a:cubicBezTo>
                                    <a:cubicBezTo>
                                      <a:pt x="386" y="1628"/>
                                      <a:pt x="457" y="1647"/>
                                      <a:pt x="496" y="1622"/>
                                    </a:cubicBezTo>
                                    <a:cubicBezTo>
                                      <a:pt x="535" y="1597"/>
                                      <a:pt x="525" y="1519"/>
                                      <a:pt x="556" y="1480"/>
                                    </a:cubicBezTo>
                                    <a:cubicBezTo>
                                      <a:pt x="587" y="1441"/>
                                      <a:pt x="663" y="1416"/>
                                      <a:pt x="684" y="1390"/>
                                    </a:cubicBezTo>
                                    <a:cubicBezTo>
                                      <a:pt x="705" y="1364"/>
                                      <a:pt x="694" y="1337"/>
                                      <a:pt x="684" y="1322"/>
                                    </a:cubicBezTo>
                                    <a:cubicBezTo>
                                      <a:pt x="674" y="1307"/>
                                      <a:pt x="659" y="1303"/>
                                      <a:pt x="624" y="1300"/>
                                    </a:cubicBezTo>
                                    <a:cubicBezTo>
                                      <a:pt x="589" y="1297"/>
                                      <a:pt x="520" y="1312"/>
                                      <a:pt x="474" y="1307"/>
                                    </a:cubicBezTo>
                                    <a:cubicBezTo>
                                      <a:pt x="428" y="1302"/>
                                      <a:pt x="358" y="1299"/>
                                      <a:pt x="346" y="1270"/>
                                    </a:cubicBezTo>
                                    <a:cubicBezTo>
                                      <a:pt x="334" y="1241"/>
                                      <a:pt x="393" y="1169"/>
                                      <a:pt x="399" y="1135"/>
                                    </a:cubicBezTo>
                                    <a:cubicBezTo>
                                      <a:pt x="405" y="1101"/>
                                      <a:pt x="385" y="1093"/>
                                      <a:pt x="384" y="1067"/>
                                    </a:cubicBezTo>
                                    <a:cubicBezTo>
                                      <a:pt x="383" y="1041"/>
                                      <a:pt x="372" y="1008"/>
                                      <a:pt x="391" y="977"/>
                                    </a:cubicBezTo>
                                    <a:cubicBezTo>
                                      <a:pt x="410" y="946"/>
                                      <a:pt x="477" y="907"/>
                                      <a:pt x="496" y="880"/>
                                    </a:cubicBezTo>
                                    <a:cubicBezTo>
                                      <a:pt x="515" y="853"/>
                                      <a:pt x="504" y="843"/>
                                      <a:pt x="504" y="812"/>
                                    </a:cubicBezTo>
                                    <a:cubicBezTo>
                                      <a:pt x="504" y="781"/>
                                      <a:pt x="479" y="713"/>
                                      <a:pt x="496" y="692"/>
                                    </a:cubicBezTo>
                                    <a:cubicBezTo>
                                      <a:pt x="513" y="671"/>
                                      <a:pt x="583" y="689"/>
                                      <a:pt x="609" y="685"/>
                                    </a:cubicBezTo>
                                    <a:cubicBezTo>
                                      <a:pt x="635" y="681"/>
                                      <a:pt x="629" y="681"/>
                                      <a:pt x="654" y="670"/>
                                    </a:cubicBezTo>
                                    <a:cubicBezTo>
                                      <a:pt x="679" y="659"/>
                                      <a:pt x="730" y="648"/>
                                      <a:pt x="759" y="617"/>
                                    </a:cubicBezTo>
                                    <a:cubicBezTo>
                                      <a:pt x="788" y="586"/>
                                      <a:pt x="796" y="511"/>
                                      <a:pt x="826" y="482"/>
                                    </a:cubicBezTo>
                                    <a:cubicBezTo>
                                      <a:pt x="856" y="453"/>
                                      <a:pt x="900" y="451"/>
                                      <a:pt x="939" y="445"/>
                                    </a:cubicBezTo>
                                    <a:cubicBezTo>
                                      <a:pt x="978" y="439"/>
                                      <a:pt x="1023" y="433"/>
                                      <a:pt x="1059" y="445"/>
                                    </a:cubicBezTo>
                                    <a:cubicBezTo>
                                      <a:pt x="1095" y="457"/>
                                      <a:pt x="1121" y="509"/>
                                      <a:pt x="1156" y="520"/>
                                    </a:cubicBezTo>
                                    <a:cubicBezTo>
                                      <a:pt x="1191" y="531"/>
                                      <a:pt x="1215" y="510"/>
                                      <a:pt x="1269" y="512"/>
                                    </a:cubicBezTo>
                                    <a:cubicBezTo>
                                      <a:pt x="1323" y="514"/>
                                      <a:pt x="1435" y="537"/>
                                      <a:pt x="1479" y="535"/>
                                    </a:cubicBezTo>
                                    <a:cubicBezTo>
                                      <a:pt x="1523" y="533"/>
                                      <a:pt x="1518" y="535"/>
                                      <a:pt x="1531" y="497"/>
                                    </a:cubicBezTo>
                                    <a:cubicBezTo>
                                      <a:pt x="1544" y="459"/>
                                      <a:pt x="1533" y="360"/>
                                      <a:pt x="1554" y="310"/>
                                    </a:cubicBezTo>
                                    <a:cubicBezTo>
                                      <a:pt x="1575" y="260"/>
                                      <a:pt x="1622" y="234"/>
                                      <a:pt x="1659" y="197"/>
                                    </a:cubicBezTo>
                                    <a:cubicBezTo>
                                      <a:pt x="1696" y="160"/>
                                      <a:pt x="1749" y="115"/>
                                      <a:pt x="1779" y="85"/>
                                    </a:cubicBezTo>
                                    <a:cubicBezTo>
                                      <a:pt x="1809" y="55"/>
                                      <a:pt x="1794" y="0"/>
                                      <a:pt x="1839" y="17"/>
                                    </a:cubicBezTo>
                                    <a:cubicBezTo>
                                      <a:pt x="1884" y="34"/>
                                      <a:pt x="1987" y="111"/>
                                      <a:pt x="2049" y="190"/>
                                    </a:cubicBezTo>
                                    <a:cubicBezTo>
                                      <a:pt x="2111" y="269"/>
                                      <a:pt x="2164" y="305"/>
                                      <a:pt x="2214" y="490"/>
                                    </a:cubicBezTo>
                                    <a:cubicBezTo>
                                      <a:pt x="2264" y="675"/>
                                      <a:pt x="2244" y="1041"/>
                                      <a:pt x="2349" y="1300"/>
                                    </a:cubicBezTo>
                                    <a:cubicBezTo>
                                      <a:pt x="2454" y="1559"/>
                                      <a:pt x="2752" y="1869"/>
                                      <a:pt x="2844" y="2042"/>
                                    </a:cubicBezTo>
                                    <a:cubicBezTo>
                                      <a:pt x="2936" y="2215"/>
                                      <a:pt x="2902" y="2259"/>
                                      <a:pt x="2904" y="2335"/>
                                    </a:cubicBezTo>
                                    <a:cubicBezTo>
                                      <a:pt x="2906" y="2411"/>
                                      <a:pt x="2884" y="2479"/>
                                      <a:pt x="2859" y="2500"/>
                                    </a:cubicBezTo>
                                    <a:cubicBezTo>
                                      <a:pt x="2834" y="2521"/>
                                      <a:pt x="2775" y="2479"/>
                                      <a:pt x="2754" y="2462"/>
                                    </a:cubicBezTo>
                                    <a:cubicBezTo>
                                      <a:pt x="2733" y="2445"/>
                                      <a:pt x="2758" y="2407"/>
                                      <a:pt x="2731" y="2395"/>
                                    </a:cubicBezTo>
                                    <a:cubicBezTo>
                                      <a:pt x="2704" y="2383"/>
                                      <a:pt x="2628" y="2388"/>
                                      <a:pt x="2589" y="2387"/>
                                    </a:cubicBezTo>
                                    <a:cubicBezTo>
                                      <a:pt x="2550" y="2386"/>
                                      <a:pt x="2518" y="2387"/>
                                      <a:pt x="2499" y="238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36,2543" path="m2499,2387c2489,2421,2458,2501,2439,2522c2420,2543,2417,2539,2386,2515c2355,2491,2291,2404,2251,2380c2211,2356,2185,2353,2146,2372c2107,2391,2068,2483,2019,2492c1970,2501,1905,2425,1854,2425c1803,2425,1742,2496,1711,2492c1680,2488,1691,2441,1666,2402c1641,2363,1606,2306,1561,2260c1516,2214,1447,2156,1396,2125c1345,2094,1296,2113,1254,2072c1212,2031,1188,1913,1141,1877c1094,1841,1014,1846,969,1855c924,1864,905,1928,871,1930c837,1932,810,1870,766,1870c722,1870,655,1924,609,1930c563,1936,535,1902,489,1907c443,1912,380,1953,331,1960c282,1967,242,1950,196,1952c150,1954,86,1986,54,1975c22,1964,2,1920,1,1885c0,1850,26,1806,46,1765c66,1724,75,1659,121,1637c167,1615,262,1632,324,1630c386,1628,457,1647,496,1622c535,1597,525,1519,556,1480c587,1441,663,1416,684,1390c705,1364,694,1337,684,1322c674,1307,659,1303,624,1300c589,1297,520,1312,474,1307c428,1302,358,1299,346,1270c334,1241,393,1169,399,1135c405,1101,385,1093,384,1067c383,1041,372,1008,391,977c410,946,477,907,496,880c515,853,504,843,504,812c504,781,479,713,496,692c513,671,583,689,609,685c635,681,629,681,654,670c679,659,730,648,759,617c788,586,796,511,826,482c856,453,900,451,939,445c978,439,1023,433,1059,445c1095,457,1121,509,1156,520c1191,531,1215,510,1269,512c1323,514,1435,537,1479,535c1523,533,1518,535,1531,497c1544,459,1533,360,1554,310c1575,260,1622,234,1659,197c1696,160,1749,115,1779,85c1809,55,1794,0,1839,17c1884,34,1987,111,2049,190c2111,269,2164,305,2214,490c2264,675,2244,1041,2349,1300c2454,1559,2752,1869,2844,2042c2936,2215,2902,2259,2904,2335c2906,2411,2884,2479,2859,2500c2834,2521,2775,2479,2754,2462c2733,2445,2758,2407,2731,2395c2704,2383,2628,2388,2589,2387c2550,2386,2518,2387,2499,2387xe" stroked="f" o:allowincell="t" style="position:absolute;margin-left:13.55pt;margin-top:17.95pt;width:146.75pt;height:127.1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2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3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4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50665</wp:posOffset>
                      </wp:positionH>
                      <wp:positionV relativeFrom="paragraph">
                        <wp:posOffset>187706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95pt;margin-top:147.8pt;width:26.8pt;height:13.6pt" coordorigin="6379,2956" coordsize="536,272">
                      <v:rect id="shape_0" stroked="t" o:allowincell="t" style="position:absolute;left:6379;top:2956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0;top:3032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16414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5pt;margin-top:129.25pt;width:26.8pt;height:13.6pt" coordorigin="6373,2585" coordsize="536,272">
                      <v:rect id="shape_0" stroked="t" o:allowincell="t" style="position:absolute;left:6373;top:258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4;top:266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2870" distR="114300" simplePos="0" locked="0" layoutInCell="1" allowOverlap="1" relativeHeight="36">
                      <wp:simplePos x="0" y="0"/>
                      <wp:positionH relativeFrom="column">
                        <wp:posOffset>1176655</wp:posOffset>
                      </wp:positionH>
                      <wp:positionV relativeFrom="paragraph">
                        <wp:posOffset>269240</wp:posOffset>
                      </wp:positionV>
                      <wp:extent cx="1003300" cy="1311275"/>
                      <wp:effectExtent l="0" t="5715" r="5715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3320" cy="1311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80" h="2065">
                                    <a:moveTo>
                                      <a:pt x="1580" y="72"/>
                                    </a:moveTo>
                                    <a:cubicBezTo>
                                      <a:pt x="1497" y="147"/>
                                      <a:pt x="1275" y="223"/>
                                      <a:pt x="1084" y="520"/>
                                    </a:cubicBezTo>
                                    <a:cubicBezTo>
                                      <a:pt x="893" y="817"/>
                                      <a:pt x="612" y="1647"/>
                                      <a:pt x="436" y="1856"/>
                                    </a:cubicBezTo>
                                    <a:cubicBezTo>
                                      <a:pt x="260" y="2065"/>
                                      <a:pt x="56" y="1996"/>
                                      <a:pt x="28" y="1776"/>
                                    </a:cubicBezTo>
                                    <a:cubicBezTo>
                                      <a:pt x="0" y="1556"/>
                                      <a:pt x="228" y="832"/>
                                      <a:pt x="268" y="536"/>
                                    </a:cubicBezTo>
                                    <a:cubicBezTo>
                                      <a:pt x="308" y="240"/>
                                      <a:pt x="268" y="112"/>
                                      <a:pt x="26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80,2065" path="m1580,72c1497,147,1275,223,1084,520c893,817,612,1647,436,1856c260,2065,56,1996,28,1776c0,1556,228,832,268,536c308,240,268,112,268,0e" stroked="t" o:allowincell="t" style="position:absolute;margin-left:92.65pt;margin-top:21.2pt;width:78.95pt;height:103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1646555</wp:posOffset>
                      </wp:positionH>
                      <wp:positionV relativeFrom="paragraph">
                        <wp:posOffset>487680</wp:posOffset>
                      </wp:positionV>
                      <wp:extent cx="1234440" cy="131572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4440" cy="131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44" h="2072">
                                    <a:moveTo>
                                      <a:pt x="0" y="2072"/>
                                    </a:moveTo>
                                    <a:cubicBezTo>
                                      <a:pt x="36" y="1995"/>
                                      <a:pt x="140" y="1837"/>
                                      <a:pt x="216" y="1608"/>
                                    </a:cubicBezTo>
                                    <a:cubicBezTo>
                                      <a:pt x="292" y="1379"/>
                                      <a:pt x="297" y="936"/>
                                      <a:pt x="456" y="696"/>
                                    </a:cubicBezTo>
                                    <a:cubicBezTo>
                                      <a:pt x="615" y="456"/>
                                      <a:pt x="920" y="284"/>
                                      <a:pt x="1168" y="168"/>
                                    </a:cubicBezTo>
                                    <a:cubicBezTo>
                                      <a:pt x="1416" y="52"/>
                                      <a:pt x="1782" y="35"/>
                                      <a:pt x="1944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44,2072" path="m0,2072c36,1995,140,1837,216,1608c292,1379,297,936,456,696c615,456,920,284,1168,168c1416,52,1782,35,1944,0e" stroked="t" o:allowincell="t" style="position:absolute;margin-left:129.65pt;margin-top:38.4pt;width:97.15pt;height:103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5885" distR="114300" simplePos="0" locked="0" layoutInCell="1" allowOverlap="1" relativeHeight="38">
                      <wp:simplePos x="0" y="0"/>
                      <wp:positionH relativeFrom="column">
                        <wp:posOffset>2955290</wp:posOffset>
                      </wp:positionH>
                      <wp:positionV relativeFrom="paragraph">
                        <wp:posOffset>939800</wp:posOffset>
                      </wp:positionV>
                      <wp:extent cx="525145" cy="466725"/>
                      <wp:effectExtent l="0" t="5715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5240" cy="46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7" h="735">
                                    <a:moveTo>
                                      <a:pt x="827" y="0"/>
                                    </a:moveTo>
                                    <a:cubicBezTo>
                                      <a:pt x="712" y="48"/>
                                      <a:pt x="258" y="176"/>
                                      <a:pt x="139" y="288"/>
                                    </a:cubicBezTo>
                                    <a:cubicBezTo>
                                      <a:pt x="20" y="400"/>
                                      <a:pt x="0" y="609"/>
                                      <a:pt x="115" y="672"/>
                                    </a:cubicBezTo>
                                    <a:cubicBezTo>
                                      <a:pt x="230" y="735"/>
                                      <a:pt x="679" y="666"/>
                                      <a:pt x="827" y="66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7,735" path="m827,0c712,48,258,176,139,288c20,400,0,609,115,672c230,735,679,666,827,664e" stroked="t" o:allowincell="t" style="position:absolute;margin-left:232.7pt;margin-top:74pt;width:41.3pt;height:36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1915" distR="114300" simplePos="0" locked="0" layoutInCell="1" allowOverlap="1" relativeHeight="46">
                      <wp:simplePos x="0" y="0"/>
                      <wp:positionH relativeFrom="column">
                        <wp:posOffset>2558415</wp:posOffset>
                      </wp:positionH>
                      <wp:positionV relativeFrom="paragraph">
                        <wp:posOffset>731520</wp:posOffset>
                      </wp:positionV>
                      <wp:extent cx="962660" cy="903605"/>
                      <wp:effectExtent l="0" t="5715" r="571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2640" cy="90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6" h="1423">
                                    <a:moveTo>
                                      <a:pt x="1516" y="1320"/>
                                    </a:moveTo>
                                    <a:cubicBezTo>
                                      <a:pt x="1304" y="1316"/>
                                      <a:pt x="456" y="1423"/>
                                      <a:pt x="236" y="1304"/>
                                    </a:cubicBezTo>
                                    <a:cubicBezTo>
                                      <a:pt x="16" y="1185"/>
                                      <a:pt x="0" y="825"/>
                                      <a:pt x="196" y="608"/>
                                    </a:cubicBezTo>
                                    <a:cubicBezTo>
                                      <a:pt x="392" y="391"/>
                                      <a:pt x="1159" y="127"/>
                                      <a:pt x="141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16,1423" path="m1516,1320c1304,1316,456,1423,236,1304c16,1185,0,825,196,608c392,391,1159,127,1412,0e" stroked="t" o:allowincell="t" style="position:absolute;margin-left:201.45pt;margin-top:57.6pt;width:75.75pt;height:71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050665</wp:posOffset>
                      </wp:positionH>
                      <wp:positionV relativeFrom="paragraph">
                        <wp:posOffset>210566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95pt;margin-top:165.8pt;width:26.8pt;height:13.6pt" coordorigin="6379,3316" coordsize="536,272">
                      <v:rect id="shape_0" stroked="t" o:allowincell="t" style="position:absolute;left:6379;top:3316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0;top:3392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14300" simplePos="0" locked="0" layoutInCell="1" allowOverlap="1" relativeHeight="49">
                      <wp:simplePos x="0" y="0"/>
                      <wp:positionH relativeFrom="column">
                        <wp:posOffset>2360930</wp:posOffset>
                      </wp:positionH>
                      <wp:positionV relativeFrom="paragraph">
                        <wp:posOffset>660400</wp:posOffset>
                      </wp:positionV>
                      <wp:extent cx="1256665" cy="1224280"/>
                      <wp:effectExtent l="0" t="5080" r="444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760" cy="122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79" h="1928">
                                    <a:moveTo>
                                      <a:pt x="1979" y="1928"/>
                                    </a:moveTo>
                                    <a:cubicBezTo>
                                      <a:pt x="1728" y="1901"/>
                                      <a:pt x="802" y="1879"/>
                                      <a:pt x="475" y="1760"/>
                                    </a:cubicBezTo>
                                    <a:cubicBezTo>
                                      <a:pt x="148" y="1641"/>
                                      <a:pt x="38" y="1423"/>
                                      <a:pt x="19" y="1216"/>
                                    </a:cubicBezTo>
                                    <a:cubicBezTo>
                                      <a:pt x="0" y="1009"/>
                                      <a:pt x="135" y="723"/>
                                      <a:pt x="363" y="520"/>
                                    </a:cubicBezTo>
                                    <a:cubicBezTo>
                                      <a:pt x="591" y="317"/>
                                      <a:pt x="1174" y="108"/>
                                      <a:pt x="138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79,1928" path="m1979,1928c1728,1901,802,1879,475,1760c148,1641,38,1423,19,1216c0,1009,135,723,363,520c591,317,1174,108,1387,0e" stroked="t" o:allowincell="t" style="position:absolute;margin-left:185.9pt;margin-top:52pt;width:98.9pt;height:96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950" distR="114300" simplePos="0" locked="0" layoutInCell="1" allowOverlap="1" relativeHeight="50">
                      <wp:simplePos x="0" y="0"/>
                      <wp:positionH relativeFrom="column">
                        <wp:posOffset>2132330</wp:posOffset>
                      </wp:positionH>
                      <wp:positionV relativeFrom="paragraph">
                        <wp:posOffset>533400</wp:posOffset>
                      </wp:positionV>
                      <wp:extent cx="992505" cy="1244600"/>
                      <wp:effectExtent l="0" t="508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2520" cy="124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3" h="1960">
                                    <a:moveTo>
                                      <a:pt x="19" y="1960"/>
                                    </a:moveTo>
                                    <a:cubicBezTo>
                                      <a:pt x="28" y="1811"/>
                                      <a:pt x="0" y="1305"/>
                                      <a:pt x="75" y="1064"/>
                                    </a:cubicBezTo>
                                    <a:cubicBezTo>
                                      <a:pt x="150" y="823"/>
                                      <a:pt x="219" y="689"/>
                                      <a:pt x="467" y="512"/>
                                    </a:cubicBezTo>
                                    <a:cubicBezTo>
                                      <a:pt x="715" y="335"/>
                                      <a:pt x="1335" y="107"/>
                                      <a:pt x="156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3,1960" path="m19,1960c28,1811,0,1305,75,1064c150,823,219,689,467,512c715,335,1335,107,1563,0e" stroked="t" o:allowincell="t" style="position:absolute;margin-left:167.9pt;margin-top:42pt;width:78.1pt;height:97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7 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7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7 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7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º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º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800100" cy="342900"/>
                      <wp:effectExtent l="0" t="0" r="0" b="0"/>
                      <wp:wrapNone/>
                      <wp:docPr id="2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986280</wp:posOffset>
                      </wp:positionH>
                      <wp:positionV relativeFrom="paragraph">
                        <wp:posOffset>159385</wp:posOffset>
                      </wp:positionV>
                      <wp:extent cx="573405" cy="229870"/>
                      <wp:effectExtent l="0" t="0" r="0" b="0"/>
                      <wp:wrapNone/>
                      <wp:docPr id="3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.55pt;mso-position-vertical-relative:text;margin-left:15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360420</wp:posOffset>
                      </wp:positionH>
                      <wp:positionV relativeFrom="paragraph">
                        <wp:posOffset>614680</wp:posOffset>
                      </wp:positionV>
                      <wp:extent cx="457200" cy="229870"/>
                      <wp:effectExtent l="0" t="0" r="0" b="0"/>
                      <wp:wrapNone/>
                      <wp:docPr id="3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48.4pt;mso-position-vertical-relative:text;margin-left:26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076325</wp:posOffset>
                      </wp:positionH>
                      <wp:positionV relativeFrom="paragraph">
                        <wp:posOffset>41910</wp:posOffset>
                      </wp:positionV>
                      <wp:extent cx="457200" cy="229870"/>
                      <wp:effectExtent l="0" t="0" r="0" b="0"/>
                      <wp:wrapNone/>
                      <wp:docPr id="3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.3pt;mso-position-vertical-relative:text;margin-left:84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409700</wp:posOffset>
                      </wp:positionV>
                      <wp:extent cx="457200" cy="22987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80465</wp:posOffset>
                      </wp:positionV>
                      <wp:extent cx="457200" cy="228600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2.9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52600</wp:posOffset>
                      </wp:positionV>
                      <wp:extent cx="457200" cy="229870"/>
                      <wp:effectExtent l="0" t="0" r="0" b="0"/>
                      <wp:wrapNone/>
                      <wp:docPr id="3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838200</wp:posOffset>
                      </wp:positionV>
                      <wp:extent cx="457200" cy="229870"/>
                      <wp:effectExtent l="0" t="0" r="0" b="0"/>
                      <wp:wrapNone/>
                      <wp:docPr id="3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66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866900</wp:posOffset>
                      </wp:positionV>
                      <wp:extent cx="457200" cy="229870"/>
                      <wp:effectExtent l="0" t="0" r="0" b="0"/>
                      <wp:wrapNone/>
                      <wp:docPr id="3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4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676525</wp:posOffset>
                      </wp:positionH>
                      <wp:positionV relativeFrom="paragraph">
                        <wp:posOffset>265430</wp:posOffset>
                      </wp:positionV>
                      <wp:extent cx="457200" cy="229870"/>
                      <wp:effectExtent l="0" t="0" r="0" b="0"/>
                      <wp:wrapNone/>
                      <wp:docPr id="3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0.9pt;mso-position-vertical-relative:text;margin-left:21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419225</wp:posOffset>
                      </wp:positionH>
                      <wp:positionV relativeFrom="paragraph">
                        <wp:posOffset>1756410</wp:posOffset>
                      </wp:positionV>
                      <wp:extent cx="457200" cy="229870"/>
                      <wp:effectExtent l="0" t="0" r="0" b="0"/>
                      <wp:wrapNone/>
                      <wp:docPr id="3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3pt;mso-position-vertical-relative:text;margin-left:111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66700</wp:posOffset>
                      </wp:positionV>
                      <wp:extent cx="457200" cy="229870"/>
                      <wp:effectExtent l="0" t="0" r="0" b="0"/>
                      <wp:wrapNone/>
                      <wp:docPr id="4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4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31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31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131820</wp:posOffset>
                      </wp:positionH>
                      <wp:positionV relativeFrom="paragraph">
                        <wp:posOffset>493395</wp:posOffset>
                      </wp:positionV>
                      <wp:extent cx="457200" cy="229870"/>
                      <wp:effectExtent l="0" t="0" r="0" b="0"/>
                      <wp:wrapNone/>
                      <wp:docPr id="4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8.85pt;mso-position-vertical-relative:text;margin-left:246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0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7"/>
                <w:szCs w:val="27"/>
              </w:rPr>
              <w:t>В течение прошедших суток отмечалась очень холодная без существенных осадков погода, обусловленная полем повышенного атмосферного давления. Среднесуточный фон температуры воздуха составил -13-18ºС, что на 6-11ºС ниже климатической нормы для середины февраля.</w:t>
            </w:r>
          </w:p>
          <w:p>
            <w:pPr>
              <w:pStyle w:val="Normal"/>
              <w:spacing w:lineRule="exact" w:line="28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</w:t>
            </w:r>
            <w:r>
              <w:rPr>
                <w:sz w:val="27"/>
                <w:szCs w:val="27"/>
              </w:rPr>
              <w:t>Вчера днем максимальные термометры показывали -6-11ºС. Сегодня ночью воздух выхолаживался  до -21-24ºС, а в юго-восточных районах, оказавшихся в зоне малоактивного атмосферного фронта, мороз оказался слабее  -14-18ºС и прошел небольшой снег с количеством осадков менее 1 мм.</w:t>
            </w:r>
          </w:p>
          <w:p>
            <w:pPr>
              <w:pStyle w:val="Normal"/>
              <w:spacing w:lineRule="exact" w:line="28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</w:t>
            </w:r>
            <w:r>
              <w:rPr>
                <w:sz w:val="27"/>
                <w:szCs w:val="27"/>
              </w:rPr>
              <w:t xml:space="preserve">Высота снежного покрова существенно не изменилась, лишь кое-где по востоку увеличилась на 1 см, и сегодня утром на метеоплощадках измерена от 13 см в Шарковщине до 31 см в Витебске.  </w:t>
            </w:r>
          </w:p>
          <w:p>
            <w:pPr>
              <w:pStyle w:val="Normal"/>
              <w:spacing w:lineRule="exact" w:line="28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>Уровень радиационного фона соответствовал естественному (0,10-0,13 мкЗв/ч)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На реках бассейна Западной Двины наблюдался ровный ход уровня воды, сохранялся ледостав, лишь на Западной Двине по течению ниже Верхнедвинска в ледовом покрове оставались полыньи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10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1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6 февра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7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9"/>
                <w:szCs w:val="19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19"/>
                <w:szCs w:val="19"/>
              </w:rPr>
              <w:t></w:t>
            </w:r>
            <w:r>
              <w:rPr>
                <w:iCs/>
                <w:sz w:val="19"/>
                <w:szCs w:val="19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реднесуточная       </w:t>
            </w:r>
            <w:r>
              <w:rPr>
                <w:i/>
                <w:color w:val="0000FF"/>
                <w:sz w:val="19"/>
                <w:szCs w:val="19"/>
              </w:rPr>
              <w:t>16 февраля</w:t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Отклонение от нормы (</w:t>
            </w:r>
            <w:r>
              <w:rPr>
                <w:sz w:val="18"/>
                <w:szCs w:val="18"/>
                <w:shd w:fill="FFCCFF" w:val="clear"/>
              </w:rPr>
              <w:t xml:space="preserve">+ </w:t>
            </w:r>
            <w:r>
              <w:rPr>
                <w:sz w:val="18"/>
                <w:szCs w:val="18"/>
              </w:rPr>
              <w:t xml:space="preserve"> выше нормы, </w:t>
            </w:r>
            <w:r>
              <w:rPr>
                <w:sz w:val="18"/>
                <w:szCs w:val="18"/>
                <w:shd w:fill="CCFFFF" w:val="clear"/>
              </w:rPr>
              <w:t xml:space="preserve"> -</w:t>
            </w:r>
            <w:r>
              <w:rPr>
                <w:sz w:val="18"/>
                <w:szCs w:val="18"/>
              </w:rPr>
              <w:t xml:space="preserve">  ниже нормы)</w:t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/>
                <w:b/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/>
                <w:bCs/>
                <w:iCs/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/>
                <w:b/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/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7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7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4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7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7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shd w:fill="DDDD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4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6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0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shd w:fill="DDDD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6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8 февра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025265" cy="2433320"/>
                  <wp:effectExtent l="0" t="0" r="0" b="0"/>
                  <wp:docPr id="4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5265" cy="2433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599715283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8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е метеорологические явления не ожидаю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7 февра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8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95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 будет определяться полем повышенного давления. 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будет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6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существенных осадков, на отдельных участках дорог гололед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преимущественно без осадков, на отдельных участках дорог гололедица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жный 4-9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жный 4-9 м/с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7 -19º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7 -9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6 -21ºС</w:t>
            </w:r>
            <w:r>
              <w:rPr>
                <w:sz w:val="28"/>
                <w:szCs w:val="28"/>
              </w:rPr>
              <w:t xml:space="preserve">, по западу </w:t>
            </w:r>
            <w:r>
              <w:rPr>
                <w:color w:val="0000FF"/>
                <w:sz w:val="28"/>
                <w:szCs w:val="28"/>
              </w:rPr>
              <w:t>-13 -15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6 -1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9-20 февраля:</w:t>
            </w:r>
          </w:p>
        </w:tc>
      </w:tr>
      <w:tr>
        <w:trPr>
          <w:trHeight w:val="36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зменение погодных условий</w:t>
            </w:r>
            <w:r>
              <w:rPr>
                <w:sz w:val="28"/>
                <w:szCs w:val="28"/>
              </w:rPr>
              <w:t>.   Облачно с прояснениями.</w:t>
            </w:r>
          </w:p>
        </w:tc>
      </w:tr>
      <w:tr>
        <w:trPr>
          <w:trHeight w:val="124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2</w:t>
            </w:r>
            <w:r>
              <w:rPr>
                <w:sz w:val="28"/>
                <w:szCs w:val="28"/>
              </w:rPr>
              <w:t xml:space="preserve">   ночью местами, днем на большей части области кратковременный снег, днем местами метель, на отдельных участках дорого гололедица.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02</w:t>
            </w:r>
            <w:r>
              <w:rPr>
                <w:sz w:val="28"/>
                <w:szCs w:val="28"/>
              </w:rPr>
              <w:t xml:space="preserve">  временами снег, ночью местами метель, снежные заносы.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2</w:t>
            </w:r>
            <w:r>
              <w:rPr>
                <w:sz w:val="28"/>
                <w:szCs w:val="28"/>
              </w:rPr>
              <w:t xml:space="preserve">   юго-западный 6-11 м/с, днем местами порывы до 15-18 м/с;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02</w:t>
            </w:r>
            <w:r>
              <w:rPr>
                <w:sz w:val="28"/>
                <w:szCs w:val="28"/>
              </w:rPr>
              <w:t xml:space="preserve">   южный, с переходом на западный 5-10 м/с, порывы до 14 м/с.</w:t>
            </w:r>
          </w:p>
        </w:tc>
      </w:tr>
      <w:tr>
        <w:trPr>
          <w:trHeight w:val="139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8" w:hanging="0"/>
              <w:rPr>
                <w:color w:val="FF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2</w:t>
            </w:r>
            <w:r>
              <w:rPr>
                <w:sz w:val="28"/>
                <w:szCs w:val="28"/>
              </w:rPr>
              <w:t xml:space="preserve">  минимальная ночью </w:t>
            </w:r>
            <w:r>
              <w:rPr>
                <w:color w:val="0000FF"/>
                <w:sz w:val="28"/>
                <w:szCs w:val="28"/>
              </w:rPr>
              <w:t>-2 -7ºС</w:t>
            </w:r>
            <w:r>
              <w:rPr>
                <w:sz w:val="28"/>
                <w:szCs w:val="28"/>
              </w:rPr>
              <w:t xml:space="preserve">, по восточной половине </w:t>
            </w:r>
            <w:r>
              <w:rPr>
                <w:color w:val="0000FF"/>
                <w:sz w:val="28"/>
                <w:szCs w:val="28"/>
              </w:rPr>
              <w:t>-8 -13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при прояснениях до </w:t>
            </w:r>
            <w:r>
              <w:rPr>
                <w:color w:val="0000FF"/>
                <w:sz w:val="28"/>
                <w:szCs w:val="28"/>
              </w:rPr>
              <w:t>-15 -20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 максимальная днем </w:t>
            </w:r>
            <w:r>
              <w:rPr>
                <w:color w:val="FF0000"/>
                <w:sz w:val="28"/>
                <w:szCs w:val="28"/>
              </w:rPr>
              <w:t>0, -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 xml:space="preserve">С, </w:t>
            </w:r>
            <w:r>
              <w:rPr>
                <w:sz w:val="28"/>
                <w:szCs w:val="28"/>
              </w:rPr>
              <w:t xml:space="preserve">местами до </w:t>
            </w:r>
            <w:r>
              <w:rPr>
                <w:color w:val="FF0000"/>
                <w:sz w:val="28"/>
                <w:szCs w:val="28"/>
              </w:rPr>
              <w:t>-7ºС</w:t>
            </w:r>
            <w:r>
              <w:rPr>
                <w:sz w:val="28"/>
                <w:szCs w:val="28"/>
              </w:rPr>
              <w:t xml:space="preserve">; 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0.02</w:t>
            </w:r>
            <w:r>
              <w:rPr>
                <w:sz w:val="28"/>
                <w:szCs w:val="28"/>
              </w:rPr>
              <w:t xml:space="preserve">  минимальная ночью </w:t>
            </w:r>
            <w:r>
              <w:rPr>
                <w:color w:val="0000FF"/>
                <w:sz w:val="28"/>
                <w:szCs w:val="28"/>
              </w:rPr>
              <w:t>-1 -6ºС</w:t>
            </w:r>
            <w:r>
              <w:rPr>
                <w:sz w:val="28"/>
                <w:szCs w:val="28"/>
              </w:rPr>
              <w:t xml:space="preserve">,  местами </w:t>
            </w:r>
            <w:r>
              <w:rPr>
                <w:color w:val="0000FF"/>
                <w:sz w:val="28"/>
                <w:szCs w:val="28"/>
              </w:rPr>
              <w:t>-7-10ºС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-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.</w:t>
            </w:r>
          </w:p>
        </w:tc>
      </w:tr>
      <w:tr>
        <w:trPr>
          <w:trHeight w:val="1134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7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4,3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8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7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54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53 см</w:t>
            </w:r>
            <w:r>
              <w:rPr>
                <w:sz w:val="28"/>
                <w:szCs w:val="28"/>
                <w:lang w:val="be-BY"/>
              </w:rPr>
              <w:t xml:space="preserve"> (198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6.png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oleObject" Target="embeddings/oleObject1.bin"/><Relationship Id="rId24" Type="http://schemas.openxmlformats.org/officeDocument/2006/relationships/image" Target="media/image9.bmp"/><Relationship Id="rId25" Type="http://schemas.openxmlformats.org/officeDocument/2006/relationships/image" Target="media/image10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2:04:00Z</dcterms:created>
  <dc:creator>ООПГМИ</dc:creator>
  <dc:description/>
  <cp:keywords/>
  <dc:language>en-US</dc:language>
  <cp:lastModifiedBy>Admin</cp:lastModifiedBy>
  <cp:lastPrinted>2012-02-16T12:31:00Z</cp:lastPrinted>
  <dcterms:modified xsi:type="dcterms:W3CDTF">2012-02-17T12:04:00Z</dcterms:modified>
  <cp:revision>2</cp:revision>
  <dc:subject/>
  <dc:title> </dc:title>
</cp:coreProperties>
</file>